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ECLARAÇÃO DE DIVISÃO DE ALUGUEL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Eu _____________________________________________________________, portador(a) do RG n. º ________________ e do CPF n. º _____________________, declaro, sob as penas da lei , para fins de apresentação ao Centro Universitário – Católica de Santa Catarina, que divido com as seguintes pessoas: ___________________________________________________________________________________________________ o aluguel do imóvel localizado na Rua _______________________________________, n. º ________, bairro _________________, na cidade de ___________________, onde cada inquilino paga o equivalente a R$_____________ mensais pelo aluguel e condomínio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Declaro ainda, a inteira responsabilidade pelas informações contidas nesta declaração, estando ciente de que a omissão ou a apresentação de informações e/ou documentos falsos ou divergentes implicam no cancelamento da inscrição do acadêmico _____________________________________________________no processo de solicitação de bolsa, além das medidas judiciais cabíveis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</w:rPr>
        <w:t>Autorizo o Centro Universitário – Católica de Santa Catarina a certificar-se das informações acima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Local e data: ____________________, _____ de ______________de _______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</w:t>
      </w:r>
    </w:p>
    <w:p>
      <w:pPr>
        <w:pStyle w:val="Normal"/>
        <w:jc w:val="center"/>
        <w:rPr/>
      </w:pPr>
      <w:r>
        <w:rPr>
          <w:sz w:val="22"/>
          <w:szCs w:val="22"/>
        </w:rPr>
        <w:t>Assinatura (do declarante reconhecida em cartório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Assinatura e CPF dos colegas que dividem a residência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(reconhecida em cartório)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-_________________________</w:t>
        <w:tab/>
        <w:tab/>
        <w:tab/>
        <w:t>2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-_________________________</w:t>
        <w:tab/>
        <w:tab/>
        <w:tab/>
        <w:t>4-___________________________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PF:</w:t>
        <w:tab/>
        <w:tab/>
        <w:tab/>
        <w:tab/>
        <w:tab/>
        <w:tab/>
        <w:tab/>
        <w:t>CPF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440" w:right="926" w:gutter="0" w:header="708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1834515" cy="6191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5" r="-8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83451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13:45:00Z</dcterms:created>
  <dc:creator>juliana</dc:creator>
  <dc:description/>
  <cp:keywords/>
  <dc:language>en-US</dc:language>
  <cp:lastModifiedBy>JULIANA MARANGONI</cp:lastModifiedBy>
  <dcterms:modified xsi:type="dcterms:W3CDTF">2023-02-02T20:14:00Z</dcterms:modified>
  <cp:revision>12</cp:revision>
  <dc:subject/>
  <dc:title/>
</cp:coreProperties>
</file>